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.3 do formularz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WARUNKI REALIZACYJNE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 xml:space="preserve">Procedura zmiany sprzedawcy przeprowadzana jest po raz kolejn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 xml:space="preserve">Planowany termin rozpoczęcia świadczenia dostawy energii elektrycznej nastąpi  w dniu </w:t>
      </w:r>
      <w:r>
        <w:rPr>
          <w:b/>
          <w:bCs/>
        </w:rPr>
        <w:t xml:space="preserve">01.01.2026 r. </w:t>
      </w:r>
      <w:r>
        <w:rPr/>
        <w:t>Wejście w życie umowy sprzedaży po pozytywnie przeprowadzonej procedurze zmiany sprzedawcy.</w:t>
      </w:r>
    </w:p>
    <w:p>
      <w:pPr>
        <w:pStyle w:val="Normal"/>
        <w:jc w:val="both"/>
        <w:rPr>
          <w:rFonts w:cs="Calibri"/>
        </w:rPr>
      </w:pPr>
      <w:r>
        <w:rPr/>
        <w:t xml:space="preserve">     </w:t>
      </w:r>
      <w:r>
        <w:rPr/>
        <w:t xml:space="preserve">Termin realizacji zamówienia: </w:t>
      </w:r>
      <w:r>
        <w:rPr>
          <w:rFonts w:eastAsia="Calibri"/>
          <w:b/>
          <w:bCs/>
          <w:lang w:eastAsia="en-US"/>
        </w:rPr>
        <w:t>01.01.2026 r. do dnia 31.12.2026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>
          <w:b/>
          <w:b/>
          <w:bCs/>
        </w:rPr>
      </w:pPr>
      <w:r>
        <w:rPr/>
        <w:t>Pod potrzeby wyliczenia ceny oferty należy uwzględnić 12 okresów rozliczeniowych</w:t>
        <w:br/>
        <w:t xml:space="preserve"> (12 miesięcy). Wyliczenia szacunkowego zużycia energii elektrycznej dla podanego </w:t>
        <w:br/>
        <w:t xml:space="preserve">w SWZ punktu poboru dokonano na podstawie ostatnich 12 miesięcy, </w:t>
      </w:r>
      <w:r>
        <w:rPr>
          <w:bCs/>
        </w:rPr>
        <w:t>aktualnego zapotrzebowania i aktualnie obowiązującej ceny na ry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>Sposób wyliczenia ceny podany w ofercie przetargowej (formularzu cenowym) stanowił będzie załącznik do umowy. Na podstawie cen jednostkowych zawartych w załączniku, Wykonawca będzie się rozliczał z Zamawiającym. Nie ma możliwości, aby w trakcie realizacji umowy pojawiły się opłaty nie wymienione w załączni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>
          <w:lang w:eastAsia="ar-SA"/>
        </w:rPr>
        <w:t xml:space="preserve">Należność za zużytą energię elektryczną w okresach rozliczeniowych obliczana będzie indywidualnie dla punktu poboru, jako suma: 1) iloczynu ilości </w:t>
      </w:r>
      <w:r>
        <w:rPr/>
        <w:t>faktycznie sprzedanej energii elektrycznej</w:t>
      </w:r>
      <w:r>
        <w:rPr>
          <w:lang w:eastAsia="ar-SA"/>
        </w:rPr>
        <w:t xml:space="preserve"> wynikającej ze wskazań urządzeń pomiarowych zainstalowanych </w:t>
        <w:br/>
        <w:t xml:space="preserve">w układach pomiarowo-rozliczeniowych i </w:t>
      </w:r>
      <w:r>
        <w:rPr/>
        <w:t>określonej ceny jednostkowej netto za energię elektryczną (</w:t>
      </w:r>
      <w:r>
        <w:rPr>
          <w:lang w:eastAsia="ar-SA"/>
        </w:rPr>
        <w:t>określonej w ofercie przetargowej</w:t>
      </w:r>
      <w:r>
        <w:rPr/>
        <w:t>); 2) stawki opłat za obsługę handlową (</w:t>
      </w:r>
      <w:r>
        <w:rPr>
          <w:lang w:eastAsia="ar-SA"/>
        </w:rPr>
        <w:t>określonej w ofercie przetargowej</w:t>
      </w:r>
      <w:r>
        <w:rPr/>
        <w:t>); 3) innych opłat wskazanych w formularzu cen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 xml:space="preserve">Zamawiający przekaże Wykonawcy do dnia podpisania umowy, niezbędne </w:t>
        <w:br/>
        <w:t>do przeprowadzenia procedury zmiany sprzedawcy dane i dokumenty w wersji elektronicznej (Word, Exel).</w:t>
      </w:r>
      <w:r>
        <w:rPr>
          <w:bCs/>
          <w:color w:val="000000"/>
        </w:rPr>
        <w:t>Zamawiający przygotuje niezbędne dokumenty, bez zbędnej zwłoki, zgodnie z potrzebami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 xml:space="preserve">Na pisemny wniosek wyłonionego Wykonawcy, Zamawiający udzieli pełnomocnictwa </w:t>
        <w:br/>
        <w:t xml:space="preserve">do przeprowadzenia procedury zmiany sprzedawcy. Zamawiający oczekuje, </w:t>
        <w:br/>
        <w:t>że Wykonawca przygotuje wzór pełnomocnictwa, które zostanie niezwłocznie po popisaniu umowy podpisane i przesłane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>Nowa umowa na sprzedaż energii elektrycznej będzie zawarta pomiędzy wybranym Wykonawcą a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>W przypadku uzasadnionych wątpliwości co do prawidłowości wystawionej faktury Zamawiający złoży reklamację, dołączając jednocześnie sporną fakturę. Reklamacja winna być rozpatrzona przez Wykonawcę w terminie do 14 dni, od daty jej złoż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>
          <w:lang w:eastAsia="ar-SA"/>
        </w:rPr>
        <w:t xml:space="preserve">Ceny jednostkowe netto określone w ofercie przetargowej nie ulegną zmianie </w:t>
        <w:br/>
        <w:t>w okresie obowiązyw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>
          <w:bCs/>
        </w:rPr>
      </w:pPr>
      <w:r>
        <w:rPr>
          <w:bCs/>
        </w:rPr>
        <w:t>Umowa dystrybucyjna w przypadku punktu poboru ujętego w postępowaniu zawarta jest na czas nieokreślony. Nazwa i adres OSD: TAURON Dystrybucja S.A., ul. Podgórska 25A, 31-035 Kra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>
          <w:bCs/>
        </w:rPr>
        <w:t>Zamawiający do obecnie obowiązującej umowy nie przyjął oferty promocyjnej lub</w:t>
      </w:r>
      <w:r>
        <w:rPr/>
        <w:t xml:space="preserve"> lojalnościowej i nie zawarł żadnych umów/aneksów w tym zakresie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overflowPunct w:val="false"/>
        <w:ind w:left="360" w:hanging="0"/>
        <w:jc w:val="both"/>
        <w:rPr>
          <w:bCs/>
        </w:rPr>
      </w:pPr>
      <w:r>
        <w:rPr>
          <w:bCs/>
        </w:rPr>
        <w:t xml:space="preserve">Obecnym sprzedawcą energii elektrycznej dla punktu  objętego przedmiotowym postępowaniem do dnia 31.12.2024 r. jest </w:t>
      </w:r>
      <w:bookmarkStart w:id="0" w:name="_Hlk490466931"/>
      <w:bookmarkEnd w:id="0"/>
      <w:r>
        <w:rPr>
          <w:rStyle w:val="Domylnaczcionkaakapitu1"/>
          <w:bCs/>
        </w:rPr>
        <w:t xml:space="preserve">TAURON Sprzedaż Spółka </w:t>
        <w:br/>
        <w:t>z ograniczoną odpowiedzialnością, ul. Łagiewnicka 60, 30-417 Kra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 xml:space="preserve">Zamawiający aktualnie posiada umowy rozdzielone na umowę sprzedaży energii elektrycznej i umowę na świadczenie usługi dystrybucyjnej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/>
        <w:t>Zamawiający dopuszcza podpisanie umowy drogą korespondencyj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>
          <w:bCs/>
        </w:rPr>
        <w:t xml:space="preserve">Wykonawcy w formularzu oferty mają przyjąć stawkę podatku VAT w wysokości 23%, </w:t>
        <w:br/>
        <w:t xml:space="preserve">z zaznaczeniem, że wartość oferty służy jedynie do porównania złożonych ofert, z kolei </w:t>
        <w:br/>
        <w:t>w przypadku wyboru oferty danego Wykonawcy i zawarciu umowy, regulacje dotyczące cen wynikające z obowiązujących przepisów mają być uwzględnione w bieżących rozliczeni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/>
      </w:pPr>
      <w:r>
        <w:rPr>
          <w:bCs/>
          <w:szCs w:val="22"/>
        </w:rPr>
        <w:t>Zamawiający będzie samodzielnie kontrolował wydatkowanie środków w ramach niniejszej umowy, odpowiednio wcześnie poinformuje Wykonawcę o zbliżającym się terminie przekroczenia maksymalnego wynagrodzenia oraz zobowiązuje się do zapłaty należności za całość zrealizowanej dostawy do wyznaczonej daty zakończenia umowy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>
          <w:bCs/>
        </w:rPr>
      </w:pPr>
      <w:r>
        <w:rPr>
          <w:bCs/>
        </w:rPr>
        <w:t xml:space="preserve">Zamawiający nie posiada następujących statusów: </w:t>
      </w:r>
    </w:p>
    <w:p>
      <w:pPr>
        <w:pStyle w:val="Akapitzlist"/>
        <w:autoSpaceDE w:val="false"/>
        <w:ind w:left="426" w:hanging="0"/>
        <w:jc w:val="both"/>
        <w:rPr/>
      </w:pPr>
      <w:r>
        <w:rPr/>
        <w:t xml:space="preserve">a) statusu wytwórcy, o którym mowa w art. 2 ust. 39 ustawy z dnia 20 lutego 2015 r. </w:t>
        <w:br/>
        <w:tab/>
        <w:t xml:space="preserve">o odnawialnych źródłach energii (Dz. U. 2024 r. poz. 1361 ze zm.), co oznacza, że nie </w:t>
        <w:tab/>
        <w:t xml:space="preserve">jest podmiotem wytwarzającym energię elektryczną lub ciepło z odnawialnych źródeł </w:t>
        <w:tab/>
        <w:t xml:space="preserve">energii lub wytwarza biogaz rolniczy w instalacjach odnawialnego źródła energii, </w:t>
      </w:r>
    </w:p>
    <w:p>
      <w:pPr>
        <w:pStyle w:val="Akapitzlist"/>
        <w:autoSpaceDE w:val="false"/>
        <w:ind w:left="426" w:hanging="0"/>
        <w:jc w:val="both"/>
        <w:rPr/>
      </w:pPr>
      <w:r>
        <w:rPr/>
        <w:t xml:space="preserve">b) statusu prosumenta energii odnawialnej, o którym mowa w art. 2 pkt 27a ustawy z dnia </w:t>
        <w:tab/>
        <w:t xml:space="preserve">20 lutego 2015 r. o odnawialnych źródłach energii (Dz. U. 2020 r. poz. 261 ze zm.), co </w:t>
        <w:tab/>
        <w:t xml:space="preserve">oznacza, że nie jest odbiorcą końcowym wytwarzającym energię elektryczną </w:t>
        <w:tab/>
        <w:t xml:space="preserve">wyłącznie z odnawialnych źródeł energii na własne potrzeby w mikroinstalacji, pod </w:t>
        <w:tab/>
        <w:t xml:space="preserve">warunkiem, że wytwarzanie o którym mowa powyżej, nie stanowi przedmiotu </w:t>
        <w:tab/>
        <w:t xml:space="preserve">przeważającej działalności gospodarczej określonej zgodnie z przepisami wydanymi </w:t>
        <w:tab/>
        <w:t xml:space="preserve">na podstawie art. 40 ust. 2 ustawy z dnia 29 czerwca 1995 r. o statystyce publicznej </w:t>
        <w:tab/>
        <w:t xml:space="preserve">(Dz. U. 2023 r. poz. 773 ze zm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500" w:leader="none"/>
        </w:tabs>
        <w:jc w:val="both"/>
        <w:rPr>
          <w:bCs/>
        </w:rPr>
      </w:pPr>
      <w:r>
        <w:rPr/>
        <w:t>Zamawiający nie pozyskuje energii elektrycznej z  innego źródła wytwórczego np. elektrowni biogazowej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4:00Z</dcterms:created>
  <dc:creator>Maria Adamczyk</dc:creator>
  <dc:description/>
  <cp:keywords/>
  <dc:language>en-US</dc:language>
  <cp:lastModifiedBy>Karolina Maryniak</cp:lastModifiedBy>
  <cp:lastPrinted>2018-09-28T12:36:00Z</cp:lastPrinted>
  <dcterms:modified xsi:type="dcterms:W3CDTF">2025-12-08T12:32:00Z</dcterms:modified>
  <cp:revision>28</cp:revision>
  <dc:subject/>
  <dc:title>1</dc:title>
</cp:coreProperties>
</file>